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0475273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7037987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